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Евгений Константинов</w:t>
      </w:r>
    </w:p>
    <w:p>
      <w:pPr>
        <w:pStyle w:val="Style15"/>
        <w:rPr>
          <w:rFonts w:ascii="Times New Roman" w:hAnsi="Times New Roman" w:cs="Times New Roman"/>
        </w:rPr>
      </w:pPr>
      <w:r>
        <w:rPr>
          <w:rFonts w:cs="Times New Roman" w:ascii="Times New Roman" w:hAnsi="Times New Roman"/>
        </w:rPr>
        <w:t xml:space="preserve">Последние сто </w:t>
      </w:r>
      <w:r>
        <w:rPr/>
        <w:t>секунд</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Дорогой покупатель! Перед Вами цифровая видеокамера нового поколения «100-</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LIFE</w:t>
      </w:r>
      <w:r>
        <w:rPr>
          <w:rFonts w:cs="Times New Roman" w:ascii="Times New Roman" w:hAnsi="Times New Roman"/>
        </w:rPr>
        <w:t>». С помощью этой уникальной камеры Вы сможете увековечить самые яркие и запоминающиеся моменты своей жизни…»</w:t>
      </w:r>
    </w:p>
    <w:p>
      <w:pPr>
        <w:pStyle w:val="Style15"/>
        <w:rPr/>
      </w:pPr>
      <w:r>
        <w:rPr>
          <w:rFonts w:cs="Times New Roman" w:ascii="Times New Roman" w:hAnsi="Times New Roman"/>
        </w:rPr>
        <w:t>И цена, и характеристики потенциальной покупки Виктора устраивали. К сожалению, несмотря на приличные скидки, денег у него осталось впритык, но сам виноват, – кофр с видеокамерой и цифровиком у Виктора украли на платформе Курского вокзала, пока он, безмятежно попивая пивко, дожидался прибытия поезда «Москва – Саратов». По правде говоря, аппаратура давно свое отработала, и Виктор собирался ее обновить. Вот повод и появился.</w:t>
      </w:r>
    </w:p>
    <w:p>
      <w:pPr>
        <w:pStyle w:val="Style15"/>
        <w:rPr>
          <w:rFonts w:ascii="Times New Roman" w:hAnsi="Times New Roman" w:cs="Times New Roman"/>
        </w:rPr>
      </w:pPr>
      <w:r>
        <w:rPr>
          <w:rFonts w:cs="Times New Roman" w:ascii="Times New Roman" w:hAnsi="Times New Roman"/>
        </w:rPr>
        <w:t>Видеокамера была ему необходима, – в Саратов он приехал не просто так, а на турнир по спиннингу, о котором обязался сделать репортаж для столичного рыболовного интернет-сайта. Хозяева сайта взяли на себя все расходы по его командировке, выдали солидный аванс, обещали еще более солидный гонорар, и Виктор просто не имел права сорвать сделку.</w:t>
      </w:r>
    </w:p>
    <w:p>
      <w:pPr>
        <w:pStyle w:val="Style15"/>
        <w:rPr>
          <w:rFonts w:ascii="Times New Roman" w:hAnsi="Times New Roman" w:cs="Times New Roman"/>
        </w:rPr>
      </w:pPr>
      <w:r>
        <w:rPr>
          <w:rFonts w:cs="Times New Roman" w:ascii="Times New Roman" w:hAnsi="Times New Roman"/>
        </w:rPr>
        <w:t>В поезде он поделился несчастьем с единственным в купе попутчиком, как оказалось, тезкой, у которого еще и отчество было Викторович. Они выпили, поговорили по душам, и попутчик посоветовал особо не расстраиваться, благо знал, что в одном из саратовских магазинов как раз проходит акция по продаже навороченных видеокамер, со скидками, к тому же ее устроители обещали покупателям еще и какие-то бонусы.</w:t>
      </w:r>
    </w:p>
    <w:p>
      <w:pPr>
        <w:pStyle w:val="Style15"/>
        <w:rPr/>
      </w:pPr>
      <w:r>
        <w:rPr>
          <w:rFonts w:cs="Times New Roman" w:ascii="Times New Roman" w:hAnsi="Times New Roman"/>
        </w:rPr>
        <w:t>Бонусом оказалось предложение подписать контракт, согласно которому покупателю, принявшему участие в конкурсе на лучший сюжет по пока необъявленной теме и оказавшемуся в шестерке лучших, камера доставалась даром, а победителю и вовсе сулили уж очень крутой приз. В «сыры в мышеловке» Виктор не верил, но, подписывая контракт, ничем не рисковал:  камеру проверил и всем остался доволен, гарантийный талон получил, а участвовать в конкурсе его никто не обязывал. В то же время, если тема окажется привлекательной, можно и поучаствовать. Тем более, длительность конкурса составляла всего лишь сутки, и начинался он сразу после закрытия магазина на обеденный перерыв, то есть буквально через полчаса. Почему бы и не задержаться в магазине интереса ради?</w:t>
      </w:r>
    </w:p>
    <w:p>
      <w:pPr>
        <w:pStyle w:val="Style15"/>
        <w:rPr>
          <w:rFonts w:ascii="Times New Roman" w:hAnsi="Times New Roman" w:cs="Times New Roman"/>
        </w:rPr>
      </w:pPr>
      <w:r>
        <w:rPr>
          <w:rFonts w:cs="Times New Roman" w:ascii="Times New Roman" w:hAnsi="Times New Roman"/>
        </w:rPr>
        <w:t>К немалому удивлению Виктор заметил среди посетителей своего недавнего попутчика – тезку.  Тот был не один, а в сопровождении оператора с видеокамерой и еще двух мужчин, судя по всему, телевизионщиков. Один держал какие-то провода, второй принялся устанавливать штатив прямо в центре зала. Виктор собрался подойти к попутчику, но остановился, заметив, что вокруг него образовалось свободное пространство, и тезка в одной руке которого был толстый кожаный кейс, кажется, собрался сделать объявлени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пода, внимание! – Виктор Викторович поднял свободную руку, призывая к тишине. – С минуты на минуту мы начнем репортаж, который в прямом эфире будет транслироваться по каналу «Саратовский досуг» </w:t>
      </w:r>
    </w:p>
    <w:p>
      <w:pPr>
        <w:pStyle w:val="Style15"/>
        <w:rPr>
          <w:rFonts w:ascii="Times New Roman" w:hAnsi="Times New Roman" w:cs="Times New Roman"/>
        </w:rPr>
      </w:pPr>
      <w:r>
        <w:rPr>
          <w:rFonts w:cs="Times New Roman" w:ascii="Times New Roman" w:hAnsi="Times New Roman"/>
        </w:rPr>
        <w:t>Шум в зале затих. Попутчик о чем-то переговорил с оператором, и когда тот кивнул, начал речь.</w:t>
      </w:r>
    </w:p>
    <w:p>
      <w:pPr>
        <w:pStyle w:val="Style15"/>
        <w:rPr/>
      </w:pPr>
      <w:r>
        <w:rPr>
          <w:rFonts w:cs="Times New Roman" w:ascii="Times New Roman" w:hAnsi="Times New Roman"/>
        </w:rPr>
        <w:t xml:space="preserve">– </w:t>
      </w:r>
      <w:r>
        <w:rPr>
          <w:rFonts w:cs="Times New Roman" w:ascii="Times New Roman" w:hAnsi="Times New Roman"/>
        </w:rPr>
        <w:t>Дорогие друзья! Спасибо всем, кто приобрел видеокамеры нового поколения «100-</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LIVE</w:t>
      </w:r>
      <w:r>
        <w:rPr>
          <w:rFonts w:cs="Times New Roman" w:ascii="Times New Roman" w:hAnsi="Times New Roman"/>
        </w:rPr>
        <w:t>», которую мы любовно называем: «Сотня». У тех, кто до сих пор не приобрел «Сотню», будет возможность исправиться после обеденного перерыва. Хотя, по моим сведениям, товар почти раскуплен, так что не провороньте своего счастья.</w:t>
      </w:r>
    </w:p>
    <w:p>
      <w:pPr>
        <w:pStyle w:val="Style15"/>
        <w:rPr/>
      </w:pPr>
      <w:r>
        <w:rPr>
          <w:rFonts w:cs="Times New Roman" w:ascii="Times New Roman" w:hAnsi="Times New Roman"/>
        </w:rPr>
        <w:t>А счастье может обрести любой подписавший контракт для участия в конкурсе на лучший видеосюжет, который начнется после объявления темы. Напоминаю, что любителям видеосъемки, чьи сюжеты займут первые шесть мест, расходы на покупку камеры будут полностью возмещены. Кроме того, победитель конкурса получит главный приз в размере... Внимание! – Виктор Викторович набрал на кейсе шифр и наполовину открыл крышку, предоставив возможность увидеть его содержимое – пачки пятитысячных купюр.</w:t>
      </w:r>
    </w:p>
    <w:p>
      <w:pPr>
        <w:pStyle w:val="Style15"/>
        <w:rPr/>
      </w:pPr>
      <w:r>
        <w:rPr>
          <w:rFonts w:cs="Times New Roman" w:ascii="Times New Roman" w:hAnsi="Times New Roman"/>
        </w:rPr>
        <w:t xml:space="preserve">– </w:t>
      </w:r>
      <w:r>
        <w:rPr>
          <w:rFonts w:cs="Times New Roman" w:ascii="Times New Roman" w:hAnsi="Times New Roman"/>
        </w:rPr>
        <w:t>Приз в размере тридцати миллионов рублей!</w:t>
      </w:r>
    </w:p>
    <w:p>
      <w:pPr>
        <w:pStyle w:val="Style15"/>
        <w:rPr/>
      </w:pPr>
      <w:r>
        <w:rPr>
          <w:rFonts w:cs="Times New Roman" w:ascii="Times New Roman" w:hAnsi="Times New Roman"/>
        </w:rPr>
        <w:t>Народ шумно вздохнул.</w:t>
      </w:r>
    </w:p>
    <w:p>
      <w:pPr>
        <w:pStyle w:val="Style15"/>
        <w:rPr/>
      </w:pPr>
      <w:r>
        <w:rPr>
          <w:rFonts w:cs="Times New Roman" w:ascii="Times New Roman" w:hAnsi="Times New Roman"/>
        </w:rPr>
        <w:t xml:space="preserve">– </w:t>
      </w:r>
      <w:r>
        <w:rPr>
          <w:rFonts w:cs="Times New Roman" w:ascii="Times New Roman" w:hAnsi="Times New Roman"/>
        </w:rPr>
        <w:t>Это сколько же в долларах-то? – округлив глаза, толкнул локтем в бок стоявшего в толпе Виктора старичок с «чапаевскими» усам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мон баксо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Ё-моё! – Виктору показалось, что усы у старичка зашевелились, обретя самостоятельную жизнь.</w:t>
      </w:r>
    </w:p>
    <w:p>
      <w:pPr>
        <w:pStyle w:val="Style15"/>
        <w:rPr/>
      </w:pPr>
      <w:r>
        <w:rPr>
          <w:rFonts w:cs="Times New Roman" w:ascii="Times New Roman" w:hAnsi="Times New Roman"/>
        </w:rPr>
        <w:t xml:space="preserve">– </w:t>
      </w:r>
      <w:r>
        <w:rPr>
          <w:rFonts w:cs="Times New Roman" w:ascii="Times New Roman" w:hAnsi="Times New Roman"/>
        </w:rPr>
        <w:t>Шестерку лучших и победителя определю лично я, – продолжил речь Виктор Викторович, захлопнув кейс. – Но просматривать сюжеты мы сможем все вместе в этом зале, – он показал на закрепленный под потолком плазменный экран. – И на мое решение обязательно повлияет общая реакция на тот или иной сюжет.</w:t>
      </w:r>
    </w:p>
    <w:p>
      <w:pPr>
        <w:pStyle w:val="Style15"/>
        <w:rPr>
          <w:rFonts w:ascii="Times New Roman" w:hAnsi="Times New Roman" w:cs="Times New Roman"/>
        </w:rPr>
      </w:pPr>
      <w:r>
        <w:rPr>
          <w:rFonts w:cs="Times New Roman" w:ascii="Times New Roman" w:hAnsi="Times New Roman"/>
        </w:rPr>
        <w:t>Теперь о процессе приема отснятых сюжетов. Все очень просто: тот, у кого есть, что показать, приносит флэшку сюда и опускает вот в этот паз, – Виктор Викторович развернул кейс торцом к оператору. Номер на флэшке соответствует номеру камеры, из которой ее извлекли. Флэшки я начну принимать завтра с утра, во время обеда, начнется их просмотр. А теперь – внимание на экран, там сейчас высветится тема конкурса, и это станет его началом…</w:t>
      </w:r>
    </w:p>
    <w:p>
      <w:pPr>
        <w:pStyle w:val="Style15"/>
        <w:rPr>
          <w:rFonts w:ascii="Times New Roman" w:hAnsi="Times New Roman" w:cs="Times New Roman"/>
        </w:rPr>
      </w:pPr>
      <w:r>
        <w:rPr>
          <w:rFonts w:cs="Times New Roman" w:ascii="Times New Roman" w:hAnsi="Times New Roman"/>
        </w:rPr>
        <w:t>Все задрали головы, экран, на котором шла трансляция выступления организатора небывалой акции, на мгновение потемнел и тут же засветился ярко-красным текстом: «ПОСЛЕДНИЕ СТО СЕКУНД  ЖИЗНИ ЧЕЛОВЕКА».</w:t>
      </w:r>
    </w:p>
    <w:p>
      <w:pPr>
        <w:pStyle w:val="Style15"/>
        <w:rPr>
          <w:rFonts w:ascii="Times New Roman" w:hAnsi="Times New Roman" w:cs="Times New Roman"/>
        </w:rPr>
      </w:pPr>
      <w:r>
        <w:rPr>
          <w:rFonts w:cs="Times New Roman" w:ascii="Times New Roman" w:hAnsi="Times New Roman"/>
        </w:rPr>
        <w:t>Народ, собравшийся в зале, вновь шумно вздохнул…</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Виктор давно мечтал запечатлеть красоты Волги и окрестностей с автомобильного почти трехкилометрового моста, соединяющего Саратов и Энгельс. И сейчас, сидя на переднем пассажирском сидении автобуса, он достал новенькую камеру и приготовился к съемк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й трассе аварии случаются редко, браток! – довольно громко сказали за спинной.</w:t>
      </w:r>
    </w:p>
    <w:p>
      <w:pPr>
        <w:pStyle w:val="Style15"/>
        <w:rPr>
          <w:rFonts w:ascii="Times New Roman" w:hAnsi="Times New Roman" w:cs="Times New Roman"/>
        </w:rPr>
      </w:pPr>
      <w:r>
        <w:rPr>
          <w:rFonts w:cs="Times New Roman" w:ascii="Times New Roman" w:hAnsi="Times New Roman"/>
        </w:rPr>
        <w:t>Не догадавшись, что обратились к нему, Виктор посмотрел на водителя, тот обернулся и, увидев в его руках камеру, нахмурилс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ю, – напрасная затея, – чья-то тяжелая рука легла на плечо Виктора.</w:t>
      </w:r>
    </w:p>
    <w:p>
      <w:pPr>
        <w:pStyle w:val="Style15"/>
        <w:rPr/>
      </w:pPr>
      <w:r>
        <w:rPr>
          <w:rFonts w:cs="Times New Roman" w:ascii="Times New Roman" w:hAnsi="Times New Roman"/>
        </w:rPr>
        <w:t xml:space="preserve">– </w:t>
      </w:r>
      <w:r>
        <w:rPr>
          <w:rFonts w:cs="Times New Roman" w:ascii="Times New Roman" w:hAnsi="Times New Roman"/>
        </w:rPr>
        <w:t>В чем собственно дело? – он встретился взглядом с сильно загорелым мужиком в сдвинутой набок засаленной бейсболке.</w:t>
      </w:r>
    </w:p>
    <w:p>
      <w:pPr>
        <w:pStyle w:val="Style15"/>
        <w:rPr/>
      </w:pPr>
      <w:r>
        <w:rPr>
          <w:rFonts w:cs="Times New Roman" w:ascii="Times New Roman" w:hAnsi="Times New Roman"/>
        </w:rPr>
        <w:t xml:space="preserve">– </w:t>
      </w:r>
      <w:r>
        <w:rPr>
          <w:rFonts w:cs="Times New Roman" w:ascii="Times New Roman" w:hAnsi="Times New Roman"/>
        </w:rPr>
        <w:t>Думаешь, вокруг дураки сидят?  «Саратовский досуг» полчаса назад показывали, – загорелый кивнул на маленький телевизор в верхнем углу кабин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 что?</w:t>
      </w:r>
    </w:p>
    <w:p>
      <w:pPr>
        <w:pStyle w:val="Style15"/>
        <w:rPr/>
      </w:pPr>
      <w:r>
        <w:rPr>
          <w:rFonts w:cs="Times New Roman" w:ascii="Times New Roman" w:hAnsi="Times New Roman"/>
        </w:rPr>
        <w:t xml:space="preserve">– </w:t>
      </w:r>
      <w:r>
        <w:rPr>
          <w:rFonts w:cs="Times New Roman" w:ascii="Times New Roman" w:hAnsi="Times New Roman"/>
        </w:rPr>
        <w:t>А ты там засветился – вот с этой самой машинкой. Надеешься, подходящий сюжетец запечатлеть, хе-х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ам-то, какое дело!</w:t>
      </w:r>
    </w:p>
    <w:p>
      <w:pPr>
        <w:pStyle w:val="Style15"/>
        <w:rPr/>
      </w:pPr>
      <w:r>
        <w:rPr>
          <w:rFonts w:cs="Times New Roman" w:ascii="Times New Roman" w:hAnsi="Times New Roman"/>
        </w:rPr>
        <w:t>Автобус выехал на мост, Виктор привстал, приблизил камеру к окну и едва не упал, из-за того, что водитель ударил по тормозам.</w:t>
      </w:r>
    </w:p>
    <w:p>
      <w:pPr>
        <w:pStyle w:val="Style15"/>
        <w:rPr/>
      </w:pPr>
      <w:r>
        <w:rPr>
          <w:rFonts w:cs="Times New Roman" w:ascii="Times New Roman" w:hAnsi="Times New Roman"/>
        </w:rPr>
        <w:t xml:space="preserve">– </w:t>
      </w:r>
      <w:r>
        <w:rPr>
          <w:rFonts w:cs="Times New Roman" w:ascii="Times New Roman" w:hAnsi="Times New Roman"/>
        </w:rPr>
        <w:t>Выключай свою камеру! – пробасил то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стати? – возмутился Виктор. – Здесь, что, секретный объек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м месте снимать будешь! – водитель поднялся с кресла с монтировкой в руке. – Иначе сейчас твоя «Сотня» в Волгу улетит.</w:t>
      </w:r>
    </w:p>
    <w:p>
      <w:pPr>
        <w:pStyle w:val="Style15"/>
        <w:rPr/>
      </w:pPr>
      <w:r>
        <w:rPr>
          <w:rFonts w:cs="Times New Roman" w:ascii="Times New Roman" w:hAnsi="Times New Roman"/>
        </w:rPr>
        <w:t xml:space="preserve">– </w:t>
      </w:r>
      <w:r>
        <w:rPr>
          <w:rFonts w:cs="Times New Roman" w:ascii="Times New Roman" w:hAnsi="Times New Roman"/>
        </w:rPr>
        <w:t>Да ладно, ладно, – выключив камеру, Виктор убрал ее в рюкза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предупреждал – напрасная затея, – подал голос загорелый…</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о Андрюха! – звонок друга на мобильник оказался весьма кстати. Испорченное настроение Виктора вмиг улетучилось. – Да-да! Шеф сказал – пусть будет уголовник! Ха-ха-ха! Но я появлюсь не в последний момент. Да, минут через двадцать. Добро.</w:t>
      </w:r>
    </w:p>
    <w:p>
      <w:pPr>
        <w:pStyle w:val="Style15"/>
        <w:rPr/>
      </w:pPr>
      <w:r>
        <w:rPr>
          <w:rFonts w:cs="Times New Roman" w:ascii="Times New Roman" w:hAnsi="Times New Roman"/>
        </w:rPr>
        <w:t>Позвонивший был главным судьей спиннингового турнира, и то, что Андрей нашел время встретить московского гостя, радовало. Виктор тем более оценил это, когда, выйдя из автобуса на безлюдной остановке, от которой до рыболовной базы было километра три, увидел, что вместе с ним вышел и тот самый загорелый мужик. Мало ли, что у него на уме! Но, как только автобус, поднявший облако пыли, исчез, к остановке подкатила иномарка Андрея, в которую Виктор тут же запрыгнул.</w:t>
      </w:r>
    </w:p>
    <w:p>
      <w:pPr>
        <w:pStyle w:val="Style15"/>
        <w:rPr/>
      </w:pPr>
      <w:r>
        <w:rPr>
          <w:rFonts w:cs="Times New Roman" w:ascii="Times New Roman" w:hAnsi="Times New Roman"/>
        </w:rPr>
        <w:t xml:space="preserve">– </w:t>
      </w:r>
      <w:r>
        <w:rPr>
          <w:rFonts w:cs="Times New Roman" w:ascii="Times New Roman" w:hAnsi="Times New Roman"/>
        </w:rPr>
        <w:t>Никогда еще мне так вовремя тачку не подавали! – сказал он, обнявшись с другом.</w:t>
      </w:r>
    </w:p>
    <w:p>
      <w:pPr>
        <w:pStyle w:val="Style15"/>
        <w:rPr/>
      </w:pPr>
      <w:r>
        <w:rPr>
          <w:rFonts w:cs="Times New Roman" w:ascii="Times New Roman" w:hAnsi="Times New Roman"/>
        </w:rPr>
        <w:t xml:space="preserve">– </w:t>
      </w:r>
      <w:r>
        <w:rPr>
          <w:rFonts w:cs="Times New Roman" w:ascii="Times New Roman" w:hAnsi="Times New Roman"/>
        </w:rPr>
        <w:t>Пиво – в бардачке, – сказал Андрей, трогая машину с места. – Холодненько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шеф!</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то проблемы на саратовской земле?</w:t>
      </w:r>
    </w:p>
    <w:p>
      <w:pPr>
        <w:pStyle w:val="Style15"/>
        <w:rPr/>
      </w:pPr>
      <w:r>
        <w:rPr>
          <w:rFonts w:cs="Times New Roman" w:ascii="Times New Roman" w:hAnsi="Times New Roman"/>
        </w:rPr>
        <w:t xml:space="preserve">– </w:t>
      </w:r>
      <w:r>
        <w:rPr>
          <w:rFonts w:cs="Times New Roman" w:ascii="Times New Roman" w:hAnsi="Times New Roman"/>
        </w:rPr>
        <w:t>Возможно, могли бы быть. Потом расскажу.</w:t>
      </w:r>
    </w:p>
    <w:p>
      <w:pPr>
        <w:pStyle w:val="Style15"/>
        <w:rPr/>
      </w:pPr>
      <w:r>
        <w:rPr>
          <w:rFonts w:cs="Times New Roman" w:ascii="Times New Roman" w:hAnsi="Times New Roman"/>
        </w:rPr>
        <w:t xml:space="preserve">– </w:t>
      </w:r>
      <w:r>
        <w:rPr>
          <w:rFonts w:cs="Times New Roman" w:ascii="Times New Roman" w:hAnsi="Times New Roman"/>
        </w:rPr>
        <w:t>Ага – когда после баньки будем кушать раков.</w:t>
      </w:r>
    </w:p>
    <w:p>
      <w:pPr>
        <w:pStyle w:val="Style15"/>
        <w:rPr/>
      </w:pPr>
      <w:r>
        <w:rPr>
          <w:rFonts w:cs="Times New Roman" w:ascii="Times New Roman" w:hAnsi="Times New Roman"/>
        </w:rPr>
        <w:t xml:space="preserve">– </w:t>
      </w:r>
      <w:r>
        <w:rPr>
          <w:rFonts w:cs="Times New Roman" w:ascii="Times New Roman" w:hAnsi="Times New Roman"/>
        </w:rPr>
        <w:t>Шеф, ты, как всегда – великолепен!</w:t>
      </w:r>
    </w:p>
    <w:p>
      <w:pPr>
        <w:pStyle w:val="Style15"/>
        <w:rPr>
          <w:rFonts w:ascii="Times New Roman" w:hAnsi="Times New Roman" w:cs="Times New Roman"/>
        </w:rPr>
      </w:pPr>
      <w:r>
        <w:rPr>
          <w:rFonts w:cs="Times New Roman" w:ascii="Times New Roman" w:hAnsi="Times New Roman"/>
        </w:rPr>
        <w:t>Баня стояла на берегу протоки с названием Гусиха. Натопили хорошо. За раков принялись после второго захода в парилку и, соответственно, второго купания в по-осеннему прохладной протоке. Пива было предостаточно, раков пока тоже хватало, на крайний случай Андрюха припас связку вяленой волжской чехони.</w:t>
      </w:r>
    </w:p>
    <w:p>
      <w:pPr>
        <w:pStyle w:val="Style15"/>
        <w:rPr>
          <w:rFonts w:ascii="Times New Roman" w:hAnsi="Times New Roman" w:cs="Times New Roman"/>
        </w:rPr>
      </w:pPr>
      <w:r>
        <w:rPr>
          <w:rFonts w:cs="Times New Roman" w:ascii="Times New Roman" w:hAnsi="Times New Roman"/>
        </w:rPr>
        <w:t>Когда Виктор рассказал про покупку видеокамеры, выяснилось, что никто из присутствующих сегодняшнюю передачу «Саратовский досуг» не смотрел. Да и заявленная тема конкурса «Последние сто секунд жизни человека» вызвали интерес лишь у Андрея, которому Виктор к тому же поведал о реакции водителя автобуса и загорелого мужика, когда он включил свою «Сотню».</w:t>
      </w:r>
    </w:p>
    <w:p>
      <w:pPr>
        <w:pStyle w:val="Style15"/>
        <w:rPr/>
      </w:pPr>
      <w:r>
        <w:rPr>
          <w:rFonts w:cs="Times New Roman" w:ascii="Times New Roman" w:hAnsi="Times New Roman"/>
        </w:rPr>
        <w:t xml:space="preserve">– </w:t>
      </w:r>
      <w:r>
        <w:rPr>
          <w:rFonts w:cs="Times New Roman" w:ascii="Times New Roman" w:hAnsi="Times New Roman"/>
        </w:rPr>
        <w:t>Это я на остановке того самого загорелого видел? – спросил Андрей, расщепляя клешню очередного рак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у. На самом деле я тогда сильно напрягся. Вовремя ты подрулил, а то – черт его знает.</w:t>
      </w:r>
    </w:p>
    <w:p>
      <w:pPr>
        <w:pStyle w:val="Style15"/>
        <w:rPr/>
      </w:pPr>
      <w:r>
        <w:rPr>
          <w:rFonts w:cs="Times New Roman" w:ascii="Times New Roman" w:hAnsi="Times New Roman"/>
        </w:rPr>
        <w:t xml:space="preserve">– </w:t>
      </w:r>
      <w:r>
        <w:rPr>
          <w:rFonts w:cs="Times New Roman" w:ascii="Times New Roman" w:hAnsi="Times New Roman"/>
        </w:rPr>
        <w:t>Вообще-то напрягся правильно, – Андрей поудобней запахнулся в простынь. – Представь, что тот мужик вспарывает ножом твой живот, потом отбирает камеру и снимает, как ты с выпущенными кишками в последние секунды жизни корчишься на пустынной автобусной остановке. Такой сюжетец, наверняка, вошел бы в шестерку лучших, а может и победил бы.</w:t>
      </w:r>
    </w:p>
    <w:p>
      <w:pPr>
        <w:pStyle w:val="Style15"/>
        <w:rPr/>
      </w:pPr>
      <w:r>
        <w:rPr>
          <w:rFonts w:cs="Times New Roman" w:ascii="Times New Roman" w:hAnsi="Times New Roman"/>
        </w:rPr>
        <w:t xml:space="preserve">– </w:t>
      </w:r>
      <w:r>
        <w:rPr>
          <w:rFonts w:cs="Times New Roman" w:ascii="Times New Roman" w:hAnsi="Times New Roman"/>
        </w:rPr>
        <w:t>Быр-р-р, – содрогнулся Виктор и схватился за новую баночку пива. – За такой сюжетец тому, кто его принесет – тюрьма обеспече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Убивший тебя мужик сказал бы, что он ни при чем. Мол, пришел на остановку, а там кто-то загибается с кишками выпущенными. Как помочь, как спасти – понятия не имел. Вызвал по мобильнику скорую, и пока та ехала, запечатлел на камеру, как бедняга умирает. Возможно, он и получил бы срок, скорее всего, условный – за не оказание помощи. Хотя – вряд ли. Но, согласись, главный приз того стоит?</w:t>
      </w:r>
    </w:p>
    <w:p>
      <w:pPr>
        <w:pStyle w:val="Style15"/>
        <w:rPr/>
      </w:pPr>
      <w:r>
        <w:rPr>
          <w:rFonts w:cs="Times New Roman" w:ascii="Times New Roman" w:hAnsi="Times New Roman"/>
        </w:rPr>
        <w:t>Задумавшись и не обращая внимания на споры собравшихся в предбаннике рыболовов, Виктор съел одного за другим трех раков, при этом, не забывая про пиво. Взялся за четвертого, но Андрей потащил его в парилку. Вместе с ними пошел Гера, который слышал их разговор, но не вмешивался.</w:t>
      </w:r>
    </w:p>
    <w:p>
      <w:pPr>
        <w:pStyle w:val="Style15"/>
        <w:rPr/>
      </w:pPr>
      <w:r>
        <w:rPr>
          <w:rFonts w:cs="Times New Roman" w:ascii="Times New Roman" w:hAnsi="Times New Roman"/>
        </w:rPr>
        <w:t xml:space="preserve">– </w:t>
      </w:r>
      <w:r>
        <w:rPr>
          <w:rFonts w:cs="Times New Roman" w:ascii="Times New Roman" w:hAnsi="Times New Roman"/>
        </w:rPr>
        <w:t>Я вот чего подумал, – сказал Виктор, лениво похлопывая по ногам березовым веником. – Тема конкурса слишком уж провокационная. И твое предположение про мужика на остановке вполне обосновано.</w:t>
      </w:r>
    </w:p>
    <w:p>
      <w:pPr>
        <w:pStyle w:val="Style15"/>
        <w:rPr/>
      </w:pPr>
      <w:r>
        <w:rPr>
          <w:rFonts w:cs="Times New Roman" w:ascii="Times New Roman" w:hAnsi="Times New Roman"/>
        </w:rPr>
        <w:t xml:space="preserve">– </w:t>
      </w:r>
      <w:r>
        <w:rPr>
          <w:rFonts w:cs="Times New Roman" w:ascii="Times New Roman" w:hAnsi="Times New Roman"/>
        </w:rPr>
        <w:t>Еще бы, – согласился Гера, время от времени плескавший из ковшика горячую воду на раскаленные камни. Он приехал на соревнования из Краснодара, был высок и широк в плечах, на памяти Виктора ни разу не проиграл соперникам в силовом единоборстве на руках и к тому же отлично ловил рыб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идаться со включенной камерой, пока кто-то на больничной койке помрет своей смертью, бессмысленно, – продолжил Гера. – Гораздо проще договориться со знакомым уголовником. Дать ему в руки топор и пообещать много-много денег за то, что он среди бела дня зарубит насмерть какого-нибудь мента или гаишника. Вот это будет сюжет!</w:t>
      </w:r>
    </w:p>
    <w:p>
      <w:pPr>
        <w:pStyle w:val="Style15"/>
        <w:rPr/>
      </w:pPr>
      <w:r>
        <w:rPr>
          <w:rFonts w:cs="Times New Roman" w:ascii="Times New Roman" w:hAnsi="Times New Roman"/>
        </w:rPr>
        <w:t xml:space="preserve">– </w:t>
      </w:r>
      <w:r>
        <w:rPr>
          <w:rFonts w:cs="Times New Roman" w:ascii="Times New Roman" w:hAnsi="Times New Roman"/>
        </w:rPr>
        <w:t>А еще, к примеру, можно покумекать и как-нибудь хитроумно поджечь автозаправку, – смахивая со лба пот, сказал Андрей. – Или пустить под откос пассажирский поезд. И все это заснять на свою «Сотню».</w:t>
      </w:r>
    </w:p>
    <w:p>
      <w:pPr>
        <w:pStyle w:val="Style15"/>
        <w:rPr/>
      </w:pPr>
      <w:r>
        <w:rPr>
          <w:rFonts w:cs="Times New Roman" w:ascii="Times New Roman" w:hAnsi="Times New Roman"/>
        </w:rPr>
        <w:t xml:space="preserve">– </w:t>
      </w:r>
      <w:r>
        <w:rPr>
          <w:rFonts w:cs="Times New Roman" w:ascii="Times New Roman" w:hAnsi="Times New Roman"/>
        </w:rPr>
        <w:t>С ума сошел!? – на самом деле только что Виктор думал о похожих вариантах. – Какой псих пойдет на такие жертвы!</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ой, которому для полного счастья не хватает миллиона долларов </w:t>
      </w:r>
    </w:p>
    <w:p>
      <w:pPr>
        <w:pStyle w:val="Style15"/>
        <w:rPr/>
      </w:pPr>
      <w:r>
        <w:rPr>
          <w:rFonts w:cs="Times New Roman" w:ascii="Times New Roman" w:hAnsi="Times New Roman"/>
        </w:rPr>
        <w:t xml:space="preserve">– </w:t>
      </w:r>
      <w:r>
        <w:rPr>
          <w:rFonts w:cs="Times New Roman" w:ascii="Times New Roman" w:hAnsi="Times New Roman"/>
        </w:rPr>
        <w:t>Да где гарантия, что такие деньги вообще будут выплачены победителю, что они не окажутся фальшивым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это уже отдельная тема.</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Старт соревнований был назначен на девять утра, что Виктора вполне устраивало. Если бы соревновались не в сентябре, а в июне, то стартовали бы часа на три раньше, чтобы не пропустить клев на зорьке. И тогда Виктор мало того, что не выспался бы, так еще и голова бы раскалывалась. С Андрюхой и Герой они разошлись далеко за полночь – и раков с чехонью съели, и пиво выпили, да еще и водочкой усугубили.</w:t>
      </w:r>
    </w:p>
    <w:p>
      <w:pPr>
        <w:pStyle w:val="Style15"/>
        <w:rPr>
          <w:rFonts w:ascii="Times New Roman" w:hAnsi="Times New Roman" w:cs="Times New Roman"/>
        </w:rPr>
      </w:pPr>
      <w:r>
        <w:rPr>
          <w:rFonts w:cs="Times New Roman" w:ascii="Times New Roman" w:hAnsi="Times New Roman"/>
        </w:rPr>
        <w:t>Оказалось, пиво выпили не все – запасливый Андрей припрятал в своей моторной лодке шесть баночек. На этой лодке он собирался рассекать по акватории вместе с Виктором, который должен был снимать процесс рыбалки. Акватория была большой и разнообразной: плесы, заливы, протоки… заблудиться – без проблем.</w:t>
      </w:r>
    </w:p>
    <w:p>
      <w:pPr>
        <w:pStyle w:val="Style15"/>
        <w:rPr/>
      </w:pPr>
      <w:r>
        <w:rPr>
          <w:rFonts w:cs="Times New Roman" w:ascii="Times New Roman" w:hAnsi="Times New Roman"/>
        </w:rPr>
        <w:t>Съемку Виктор начал еще на берегу, где построились участники соревнований, и Андрей произнес приветственную речь. Продолжил, когда спиннингисты расселись по лодкам, завели моторы и стартовали. Андрей выходить на воду не спешил, смотрел в бинокль, кто куда направился. Несколько спортсменов незатейливо переплыли Гусиху и принялись бросать приманки вдоль берега, в надежде соблазнить на поклевку жереха или язя. Большинство устремилось в ближнюю проходку между островами, на обширный плес, где должен был жировать окунь, кое-кто направил лодку дальше, либо в заливы – за щукой, либо на ямы – за сомом.</w:t>
      </w:r>
    </w:p>
    <w:p>
      <w:pPr>
        <w:pStyle w:val="Style15"/>
        <w:rPr/>
      </w:pPr>
      <w:r>
        <w:rPr>
          <w:rFonts w:cs="Times New Roman" w:ascii="Times New Roman" w:hAnsi="Times New Roman"/>
        </w:rPr>
        <w:t xml:space="preserve">– </w:t>
      </w:r>
      <w:r>
        <w:rPr>
          <w:rFonts w:cs="Times New Roman" w:ascii="Times New Roman" w:hAnsi="Times New Roman"/>
        </w:rPr>
        <w:t>Предлагаю для начала за Герой поехать, – наконец-то, сказал Андрей уже начавшему терять терпение Виктору. – Он стопудово за щукой рванул.</w:t>
      </w:r>
    </w:p>
    <w:p>
      <w:pPr>
        <w:pStyle w:val="Style15"/>
        <w:rPr/>
      </w:pPr>
      <w:r>
        <w:rPr>
          <w:rFonts w:cs="Times New Roman" w:ascii="Times New Roman" w:hAnsi="Times New Roman"/>
        </w:rPr>
        <w:t xml:space="preserve">– </w:t>
      </w:r>
      <w:r>
        <w:rPr>
          <w:rFonts w:cs="Times New Roman" w:ascii="Times New Roman" w:hAnsi="Times New Roman"/>
        </w:rPr>
        <w:t>Мне зрелище нужно, чтобы рыбу ловили почаще и покрупне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когда щука на крючке из воды выпрыгивает, разве не зрелище! Ну а после Геры поснимаем, как народ окуня в количестве ворочает </w:t>
      </w:r>
    </w:p>
    <w:p>
      <w:pPr>
        <w:pStyle w:val="Style15"/>
        <w:rPr>
          <w:rFonts w:ascii="Times New Roman" w:hAnsi="Times New Roman" w:cs="Times New Roman"/>
        </w:rPr>
      </w:pPr>
      <w:r>
        <w:rPr>
          <w:rFonts w:cs="Times New Roman" w:ascii="Times New Roman" w:hAnsi="Times New Roman"/>
        </w:rPr>
        <w:t>Благодаря мощному мотору они вскоре догнали лодку Геры и пошли параллельным курсом. Виктор не выпускал из рук камеру, снимая спортсмена и красоты сентябрьской природы. Повернув в ближайшую походку, Гера остановился у входа в залив и взялся за спиннинг. Андрей выключил мотор на своей лодке поблизости. Для обитания щуки место было идеальное, главное – подобрать нужную приманку, забрасывать ее поближе к камышу и грамотно вести.</w:t>
      </w:r>
    </w:p>
    <w:p>
      <w:pPr>
        <w:pStyle w:val="Style15"/>
        <w:rPr/>
      </w:pPr>
      <w:r>
        <w:rPr>
          <w:rFonts w:cs="Times New Roman" w:ascii="Times New Roman" w:hAnsi="Times New Roman"/>
        </w:rPr>
        <w:t>Опытный спортсмен все это знал, делал все правильно и вскоре был награжден первой поклевкой. Виктор, оторвавшись от пива, попросил приятеля не торопиться с вываживанием. Гера исполнил просьбу, несмотря на риск лишиться трофея. Все закончилось благополучно: он подвел рыбу к лодке, опустил в воду подсачек и уже через несколько секунд позировал с килограммовой щукой перед главным судьей и оператором.</w:t>
      </w:r>
    </w:p>
    <w:p>
      <w:pPr>
        <w:pStyle w:val="Style15"/>
        <w:rPr/>
      </w:pPr>
      <w:r>
        <w:rPr>
          <w:rFonts w:cs="Times New Roman" w:ascii="Times New Roman" w:hAnsi="Times New Roman"/>
        </w:rPr>
        <w:t xml:space="preserve">– </w:t>
      </w:r>
      <w:r>
        <w:rPr>
          <w:rFonts w:cs="Times New Roman" w:ascii="Times New Roman" w:hAnsi="Times New Roman"/>
        </w:rPr>
        <w:t>Маловата будет, – пожаловался спортсмен, сажая щуку на кукан.</w:t>
      </w:r>
    </w:p>
    <w:p>
      <w:pPr>
        <w:pStyle w:val="Style15"/>
        <w:rPr/>
      </w:pPr>
      <w:r>
        <w:rPr>
          <w:rFonts w:cs="Times New Roman" w:ascii="Times New Roman" w:hAnsi="Times New Roman"/>
        </w:rPr>
        <w:t xml:space="preserve">– </w:t>
      </w:r>
      <w:r>
        <w:rPr>
          <w:rFonts w:cs="Times New Roman" w:ascii="Times New Roman" w:hAnsi="Times New Roman"/>
        </w:rPr>
        <w:t>Привяжи что-нибудь покрупнее, – посоветовал Андрей.</w:t>
      </w:r>
    </w:p>
    <w:p>
      <w:pPr>
        <w:pStyle w:val="Style15"/>
        <w:rPr/>
      </w:pPr>
      <w:r>
        <w:rPr>
          <w:rFonts w:cs="Times New Roman" w:ascii="Times New Roman" w:hAnsi="Times New Roman"/>
        </w:rPr>
        <w:t xml:space="preserve">– </w:t>
      </w:r>
      <w:r>
        <w:rPr>
          <w:rFonts w:cs="Times New Roman" w:ascii="Times New Roman" w:hAnsi="Times New Roman"/>
        </w:rPr>
        <w:t>Такой джеркбейт сойдет? – Гера продемонстрировал приманку в виде бруска длиной сантиметров тридцать, с тремя тройниками внушительных размеро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ый раз, только поводок не забудь постави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мар, – сказал Виктор, когда Гера сделал заброс и начал рывками вести джеркбейт. – И кто только на такое чудище позариться може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 кто? Соответствующее чудище подвод…– Андрея прервал громкий всплес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 крикнул Гера. – Хороша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бы не сошла, – прильнул к объективу Виктор</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разу не соскочила, никуда не денется, – уверенно сказал Андрей. – С таких тройников даже человек не «сойдет».</w:t>
      </w:r>
    </w:p>
    <w:p>
      <w:pPr>
        <w:pStyle w:val="Style15"/>
        <w:rPr/>
      </w:pPr>
      <w:r>
        <w:rPr>
          <w:rFonts w:cs="Times New Roman" w:ascii="Times New Roman" w:hAnsi="Times New Roman"/>
        </w:rPr>
        <w:t>Между тем, Гера, несмотря на свои габариты, манипулировал снастью с видимым усилием. Естественно, снасть у него была мощная – почти несгибаемый спиннинг, мультипликаторная катушка, плетеная леска со стальным поводком. Но и подводный соперник действительно оказался чудищем.</w:t>
      </w:r>
    </w:p>
    <w:p>
      <w:pPr>
        <w:pStyle w:val="Style15"/>
        <w:rPr/>
      </w:pPr>
      <w:r>
        <w:rPr>
          <w:rFonts w:cs="Times New Roman" w:ascii="Times New Roman" w:hAnsi="Times New Roman"/>
        </w:rPr>
        <w:t xml:space="preserve">– </w:t>
      </w:r>
      <w:r>
        <w:rPr>
          <w:rFonts w:cs="Times New Roman" w:ascii="Times New Roman" w:hAnsi="Times New Roman"/>
        </w:rPr>
        <w:t>Ну, давай, зубастая, сделай свечку! – причитал Виктор, как бы провоцируя щуку выпрыгнуть из воды. Такому эпизоду цены бы не было.</w:t>
      </w:r>
    </w:p>
    <w:p>
      <w:pPr>
        <w:pStyle w:val="Style15"/>
        <w:rPr>
          <w:rFonts w:ascii="Times New Roman" w:hAnsi="Times New Roman" w:cs="Times New Roman"/>
        </w:rPr>
      </w:pPr>
      <w:r>
        <w:rPr>
          <w:rFonts w:cs="Times New Roman" w:ascii="Times New Roman" w:hAnsi="Times New Roman"/>
        </w:rPr>
        <w:t>Но щука, однажды проявив себя всплеском, не спешила вновь подниматься к поверхности. Впрочем, для репортажа это тоже годилось – пусть зритель переживает. Вначале ловли Гера не стал опускать якорь и правильно сделал, – теперь щука не могла запутаться за якорную веревку, Андрей же, манипулируя веслами, заходил к его лодке то с одной, то с другой стороны, чтобы Виктору было удобнее снимать. Все выглядело очень эффектно. Особенно когда Гера схватился за подсачек, но в сердцах отбросил его, видимо, посчитав слишком маленьки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е помещается? – спросил Андре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орик-то ес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а. Откуда ж я знал, что здесь такие крокодилы клюют!</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торопись, утоми ее, а потом бери рукой за голову, – советовал Виктор, не отрываясь от объектива камеры. Ему самому доводилось действовать так же и вполне успешно. Главное – не пораниться о щучьи зубы и жабры.</w:t>
      </w:r>
    </w:p>
    <w:p>
      <w:pPr>
        <w:pStyle w:val="Style15"/>
        <w:rPr/>
      </w:pPr>
      <w:r>
        <w:rPr>
          <w:rFonts w:cs="Times New Roman" w:ascii="Times New Roman" w:hAnsi="Times New Roman"/>
        </w:rPr>
        <w:t>Борьба продолжалась несколько минут, наконец, Гера уперся коленом в борт, переложил спиннинг в левую руку, наклонившись, правую опустил в воду и не без труда, начал распрямляться. Виктор успешно заснял кульминационный момент, когда Гера затащил здоровенную щучищу в лодку. И тут она изогнулась всем телом и яростно замотала головой. Спиннингист завопил, а Виктор отчетливо увидел в объектив, наполовину торчащую из щучьей пасти джеркбейт. Самым ужасным было то, что один из крючков приманки вонзился Гере в кожу – между большим и указательным пальцами. При этом щука вновь извернулась, Гера завопил еще громче и, потеряв равновесие, кувырнулся через борт. Сильно накренившаяся лодка зачерпнула воды, но осталась на плав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сь, Гера, мы щас! – Виктор призывно обернулся на Андре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нимай, снимай, – спокойно сказал тот, не торопясь завести мотор.</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там щука на тройнике, а другой тройник кисть пробил насквоз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южетец-то! Специально не придумаешь, – ухмыльнулся Андрей.</w:t>
      </w:r>
    </w:p>
    <w:p>
      <w:pPr>
        <w:pStyle w:val="Style15"/>
        <w:rPr/>
      </w:pPr>
      <w:r>
        <w:rPr>
          <w:rFonts w:cs="Times New Roman" w:ascii="Times New Roman" w:hAnsi="Times New Roman"/>
        </w:rPr>
        <w:t xml:space="preserve">– </w:t>
      </w:r>
      <w:r>
        <w:rPr>
          <w:rFonts w:cs="Times New Roman" w:ascii="Times New Roman" w:hAnsi="Times New Roman"/>
        </w:rPr>
        <w:t>Дурак, что ли?! – Виктор отбросил видеокамеру. – Давай, подплывай. Утонет вед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се, успокойся, – главный судья завел мотор, и лодка стала медленно приближаться к Гере</w:t>
      </w:r>
    </w:p>
    <w:p>
      <w:pPr>
        <w:pStyle w:val="Style15"/>
        <w:rPr>
          <w:rFonts w:ascii="Times New Roman" w:hAnsi="Times New Roman" w:cs="Times New Roman"/>
        </w:rPr>
      </w:pPr>
      <w:r>
        <w:rPr>
          <w:rFonts w:cs="Times New Roman" w:ascii="Times New Roman" w:hAnsi="Times New Roman"/>
        </w:rPr>
        <w:t>Барахтавшемуся в воде спиннингисту приходилось нелегко. Без помощи со стороны на спасение можно было даже не надеяться. Сцепленная тройниками с его рукой, беснующаяся щука тянула в глубину. С такой ношей самостоятельно забраться на лодку казалось нереальным. До ближнего берега – метров тридцать, даже не до самого берега а до густой стены камыша, через которую еще продираться и продираться…</w:t>
      </w:r>
    </w:p>
    <w:p>
      <w:pPr>
        <w:pStyle w:val="Style15"/>
        <w:rPr/>
      </w:pPr>
      <w:r>
        <w:rPr>
          <w:rFonts w:cs="Times New Roman" w:ascii="Times New Roman" w:hAnsi="Times New Roman"/>
        </w:rPr>
        <w:t xml:space="preserve">– </w:t>
      </w:r>
      <w:r>
        <w:rPr>
          <w:rFonts w:cs="Times New Roman" w:ascii="Times New Roman" w:hAnsi="Times New Roman"/>
        </w:rPr>
        <w:t>Давай, давай, – поторапливал Андрея Виктор. Они подплыли совсем близко к тонущему, и тут Виктор заметил над самой водой разноцветную леску, тянущуюся от Геры к его спиннингу, который остался в лодке. Он успел схватить леску, прежде чем, получив толчок в спину, вылетел за борт.</w:t>
      </w:r>
    </w:p>
    <w:p>
      <w:pPr>
        <w:pStyle w:val="Style15"/>
        <w:rPr/>
      </w:pPr>
      <w:r>
        <w:rPr>
          <w:rFonts w:cs="Times New Roman" w:ascii="Times New Roman" w:hAnsi="Times New Roman"/>
        </w:rPr>
        <w:t>За мгновения, пока оставался под водой, Виктор успел подумать, что друг Андрюха не мог его вытолкнуть специально, но, вынырнув, понял, что ошибся. Тот успел заглушить мотор и теперь держал в руках видеокамер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ма сошел?!</w:t>
      </w:r>
    </w:p>
    <w:p>
      <w:pPr>
        <w:pStyle w:val="Style15"/>
        <w:rPr/>
      </w:pPr>
      <w:r>
        <w:rPr>
          <w:rFonts w:cs="Times New Roman" w:ascii="Times New Roman" w:hAnsi="Times New Roman"/>
        </w:rPr>
        <w:t xml:space="preserve">– </w:t>
      </w:r>
      <w:r>
        <w:rPr>
          <w:rFonts w:cs="Times New Roman" w:ascii="Times New Roman" w:hAnsi="Times New Roman"/>
        </w:rPr>
        <w:t>Этот сюжет станет победителем конкурса, – голос Андрея даже не дрогнул.</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w:t>
      </w:r>
    </w:p>
    <w:p>
      <w:pPr>
        <w:pStyle w:val="Style15"/>
        <w:rPr>
          <w:rFonts w:ascii="Times New Roman" w:hAnsi="Times New Roman" w:cs="Times New Roman"/>
        </w:rPr>
      </w:pPr>
      <w:r>
        <w:rPr>
          <w:rFonts w:cs="Times New Roman" w:ascii="Times New Roman" w:hAnsi="Times New Roman"/>
        </w:rPr>
        <w:t>Виктор замолчал, – нельзя тратить силы на разговоры. Ему очень не хотелось, чтобы следующие сто секунд стали последними в его жизни. Ему доводилось выпадать из лодки, и всякий раз, он быстро находил самый верный способ спасения. Теперь спасением могла стать лодка Геры. Несмотря на тяжесть вмиг намокшей одежды, доплыть до нее хватило бы сил, но вместо этого Виктор потянул ее на себя за леску, которую во время падения в воду умудрился не выпустить из рук.</w:t>
      </w:r>
    </w:p>
    <w:p>
      <w:pPr>
        <w:pStyle w:val="Style15"/>
        <w:rPr/>
      </w:pPr>
      <w:r>
        <w:rPr>
          <w:rFonts w:cs="Times New Roman" w:ascii="Times New Roman" w:hAnsi="Times New Roman"/>
        </w:rPr>
        <w:t>Хорошо, что леска была такой толстой, в противном случае он, наверняка порезал бы себе пальцы до самой кости. Виктор все равно порезался, но выступившая из ран кровь, ничего не значила по сравнению с тем, что лодка начала к нему приближаться. Наматывая леску на рукав, он бросил взгляд на Геру, тот держался на плаву из последних сил. Зыркнул на Андрея, этот, не выпускал из рук камеру и, похоже, не собирался спасать своих вчерашних собутыльников. Главное – чтобы не мешал!</w:t>
      </w:r>
    </w:p>
    <w:p>
      <w:pPr>
        <w:pStyle w:val="Style15"/>
        <w:rPr>
          <w:rFonts w:ascii="Times New Roman" w:hAnsi="Times New Roman" w:cs="Times New Roman"/>
        </w:rPr>
      </w:pPr>
      <w:r>
        <w:rPr>
          <w:rFonts w:cs="Times New Roman" w:ascii="Times New Roman" w:hAnsi="Times New Roman"/>
        </w:rPr>
        <w:t>Виктор ухватился за борт, развернул лодку кормой к себе и, хорошо понимая, что забраться в нее со второго раза вряд ли удастся, вдохнул полную грудь воздуха, яростно заработал ногами, напряг мышцы и рванулся вверх. Ему повезло! Хотя могло и не повезти.</w:t>
      </w:r>
    </w:p>
    <w:p>
      <w:pPr>
        <w:pStyle w:val="Style15"/>
        <w:rPr>
          <w:rFonts w:ascii="Times New Roman" w:hAnsi="Times New Roman" w:cs="Times New Roman"/>
        </w:rPr>
      </w:pPr>
      <w:r>
        <w:rPr>
          <w:rFonts w:cs="Times New Roman" w:ascii="Times New Roman" w:hAnsi="Times New Roman"/>
        </w:rPr>
        <w:t>Плюхнувшись лицом в залитое водой дно и пребольно ударившись носом, Виктор не позволил себе ни секунды передышки. Вскочил, посмотрел в сторону Андрея, направившего камеру не на него, а на Геру. Вот же гад!</w:t>
      </w:r>
    </w:p>
    <w:p>
      <w:pPr>
        <w:pStyle w:val="Style15"/>
        <w:rPr>
          <w:rFonts w:ascii="Times New Roman" w:hAnsi="Times New Roman" w:cs="Times New Roman"/>
        </w:rPr>
      </w:pPr>
      <w:r>
        <w:rPr>
          <w:rFonts w:cs="Times New Roman" w:ascii="Times New Roman" w:hAnsi="Times New Roman"/>
        </w:rPr>
        <w:t>Заводить мотор не было времени. К тому же на винт могла накрутиться леска – с одной стороны обмотанная вокруг рукава Виктора, с другой – привязанная к приманке с крючками, застрявшими в щучьей пасти и руке Геры. Проще было на этой самой леске подтянуть к лодке самого Геру. Что Виктор и сделал.</w:t>
      </w:r>
    </w:p>
    <w:p>
      <w:pPr>
        <w:pStyle w:val="Style15"/>
        <w:rPr>
          <w:rFonts w:ascii="Times New Roman" w:hAnsi="Times New Roman" w:cs="Times New Roman"/>
        </w:rPr>
      </w:pPr>
      <w:r>
        <w:rPr>
          <w:rFonts w:cs="Times New Roman" w:ascii="Times New Roman" w:hAnsi="Times New Roman"/>
        </w:rPr>
        <w:t>Спиннингист, не утонувший до сих пор только чудом, вцепился в корму свободной рукой и смотрел на спасителя сумасшедшими глазами. Щука тоже смотрела на Виктора, ему очень хотелось верить, что у нее не осталось сил сопротивляться. Во всяком случае, сейчас щука была бревно – бревном, возможно, пока Виктор подтаскивал ее к лодке, рыбина испытала болевой шок.</w:t>
      </w:r>
    </w:p>
    <w:p>
      <w:pPr>
        <w:pStyle w:val="Style15"/>
        <w:rPr/>
      </w:pPr>
      <w:r>
        <w:rPr>
          <w:rFonts w:cs="Times New Roman" w:ascii="Times New Roman" w:hAnsi="Times New Roman"/>
        </w:rPr>
        <w:t>В ее пасть, усеянную острейшими зубами, можно было просунуть кулак, растопыренные бело-красные жабры, сочащиеся кровью, подрагивали, еще больше крови лилось из руки Геры, прижатой к щучьей голове, благодаря крючку, пробившему насквозь кожу между пальцев.</w:t>
      </w:r>
    </w:p>
    <w:p>
      <w:pPr>
        <w:pStyle w:val="Style15"/>
        <w:rPr/>
      </w:pPr>
      <w:r>
        <w:rPr>
          <w:rFonts w:cs="Times New Roman" w:ascii="Times New Roman" w:hAnsi="Times New Roman"/>
        </w:rPr>
        <w:t>Требовалось извлечь крючок, к примеру, перекусив его жало кусачками. Но сталь крючка была слишком толстой, чтобы с ней справились кусачки швейцарского ножа, который Виктор всегда имел при себе. Зато помимо других причиндалов, в «швейцарце» имелись ножницы.</w:t>
      </w:r>
    </w:p>
    <w:p>
      <w:pPr>
        <w:pStyle w:val="Style15"/>
        <w:rPr/>
      </w:pPr>
      <w:r>
        <w:rPr>
          <w:rFonts w:cs="Times New Roman" w:ascii="Times New Roman" w:hAnsi="Times New Roman"/>
        </w:rPr>
        <w:t>В экстремальных ситуациях Виктор никогда не медлил с принятием решения. Вытащив из кармана нож и открыв ножницы, он схватил Геру за плененную руку, примерился и дважды чикнул лезвиями по его коже в направлении крючка. Каким бы изможденным ни выглядел Гера, завизжал он, словно попавший под нож поросенок. Но главное – свобода! Еще одно движение ножницами, и свободной от лески стала щука, тут же скрывшаяся в глубине.</w:t>
      </w:r>
    </w:p>
    <w:p>
      <w:pPr>
        <w:pStyle w:val="Style15"/>
        <w:rPr/>
      </w:pPr>
      <w:r>
        <w:rPr>
          <w:rFonts w:cs="Times New Roman" w:ascii="Times New Roman" w:hAnsi="Times New Roman"/>
        </w:rPr>
        <w:t>Теперь Гера должен был забраться в лодку, но не тут-то было! Мало того, что одет он был, как и Виктор – по-осеннему, и все это, намокшее, добавляло веса, так Гера еще и совсем обессилил. Одной рукой он все же держался за борт, за вторую, окровавленную, Виктор, зажмурившись и скрежеща зубами, тщетно пытался вытащить приятеля из воды.</w:t>
      </w:r>
    </w:p>
    <w:p>
      <w:pPr>
        <w:pStyle w:val="Style15"/>
        <w:rPr/>
      </w:pPr>
      <w:r>
        <w:rPr>
          <w:rFonts w:cs="Times New Roman" w:ascii="Times New Roman" w:hAnsi="Times New Roman"/>
        </w:rPr>
        <w:t>Тащить вдруг стало легче, еще легче. Открыв глаза, Виктор увидел Андрея, который успел вплотную приблизиться к ним на своей лодке и теперь тянул Геру вверх, ухватившись сзади за воротник его куртки. Вот уже Гера лег на борт грудью, еще чуть-чуть – животом и… все! Спасение!</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пляй нас и тащи на базу! – крикнул Виктор Андрею. – Быстрей, быстрей!</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Первым делом следовало вычерпать из лодки воду, что Виктор и сделал, воспользовавшись черпачком. Его всего трясло – и от перенапряжения, и от холода. Еще больше колотило Геру, который сумел членораздельно произнести первые слова лишь после того, как Андрей взял их лодку на буксир:</w:t>
      </w:r>
    </w:p>
    <w:p>
      <w:pPr>
        <w:pStyle w:val="Style15"/>
        <w:rPr/>
      </w:pPr>
      <w:r>
        <w:rPr>
          <w:rFonts w:cs="Times New Roman" w:ascii="Times New Roman" w:hAnsi="Times New Roman"/>
        </w:rPr>
        <w:t xml:space="preserve">– </w:t>
      </w:r>
      <w:r>
        <w:rPr>
          <w:rFonts w:cs="Times New Roman" w:ascii="Times New Roman" w:hAnsi="Times New Roman"/>
        </w:rPr>
        <w:t>В-водка в-в рюкз-заке, – выдавил он.</w:t>
      </w:r>
    </w:p>
    <w:p>
      <w:pPr>
        <w:pStyle w:val="Style15"/>
        <w:rPr/>
      </w:pPr>
      <w:r>
        <w:rPr>
          <w:rFonts w:cs="Times New Roman" w:ascii="Times New Roman" w:hAnsi="Times New Roman"/>
        </w:rPr>
        <w:t>Бутылка нашлась быстро, она, кстати, оказалось початой, видимо, Гера успел с утра опохмелиться. Прежде чем поднести горлышко к его губам, Виктор полил водкой рану, смотреть на которую было страшно. Гера зажал ее носовым платком. Они опустошили бутылку в два приема, молча и без всякой закуски. Хмель в голову не ударил, но полегчало, хотя они так и не заговорили до самой базы.</w:t>
      </w:r>
    </w:p>
    <w:p>
      <w:pPr>
        <w:pStyle w:val="Style15"/>
        <w:rPr>
          <w:rFonts w:ascii="Times New Roman" w:hAnsi="Times New Roman" w:cs="Times New Roman"/>
        </w:rPr>
      </w:pPr>
      <w:r>
        <w:rPr>
          <w:rFonts w:cs="Times New Roman" w:ascii="Times New Roman" w:hAnsi="Times New Roman"/>
        </w:rPr>
        <w:t>Андрей пришвартовался к пирсу, после чего лодку Геры вытащил на треть на берег и стал смотреть, как из нее вылезают вчерашние собутыльники. Он догадывался, что произойдет дальше, и не ошибся, – даже не стал защищаться от первого удара, когда подскочивший Виктор врезал ему кулаком в челюсть. Схватившись за лицо, Андрей согнулся и после следующего удара – по уху упал на песок. Виктор бросился на него, надавил коленом на грудь и стал бить, куда попало. Андрей был и выше, и коренастей, и явно сильнее Виктора, но не сопротивлялся, только подставлял руки под его кулаки.</w:t>
      </w:r>
    </w:p>
    <w:p>
      <w:pPr>
        <w:pStyle w:val="Style15"/>
        <w:rPr/>
      </w:pPr>
      <w:r>
        <w:rPr>
          <w:rFonts w:cs="Times New Roman" w:ascii="Times New Roman" w:hAnsi="Times New Roman"/>
        </w:rPr>
        <w:t xml:space="preserve">– </w:t>
      </w:r>
      <w:r>
        <w:rPr>
          <w:rFonts w:cs="Times New Roman" w:ascii="Times New Roman" w:hAnsi="Times New Roman"/>
        </w:rPr>
        <w:t>Хватит, – предотвратил Гера очередной удар и оттащил Виктора от закашлявшегося главного судьи. – Пусть лучше он меня в травмпункт отвезет…</w:t>
      </w:r>
    </w:p>
    <w:p>
      <w:pPr>
        <w:pStyle w:val="Style15"/>
        <w:rPr>
          <w:rFonts w:ascii="Times New Roman" w:hAnsi="Times New Roman" w:cs="Times New Roman"/>
        </w:rPr>
      </w:pPr>
      <w:r>
        <w:rPr>
          <w:rFonts w:cs="Times New Roman" w:ascii="Times New Roman" w:hAnsi="Times New Roman"/>
        </w:rPr>
        <w:t>*</w:t>
      </w:r>
    </w:p>
    <w:p>
      <w:pPr>
        <w:pStyle w:val="Style15"/>
        <w:rPr/>
      </w:pPr>
      <w:r>
        <w:rPr>
          <w:rFonts w:cs="Times New Roman" w:ascii="Times New Roman" w:hAnsi="Times New Roman"/>
        </w:rPr>
        <w:t xml:space="preserve">– </w:t>
      </w:r>
      <w:r>
        <w:rPr>
          <w:rFonts w:cs="Times New Roman" w:ascii="Times New Roman" w:hAnsi="Times New Roman"/>
        </w:rPr>
        <w:t>Простите меня, мужики, – сказал Андрей, вырулив на трассу, ведущую в город. Его левый глаз припух, в ухе запеклась кровь, нижняя губа – рассечена.</w:t>
      </w:r>
    </w:p>
    <w:p>
      <w:pPr>
        <w:pStyle w:val="Style15"/>
        <w:rPr/>
      </w:pPr>
      <w:r>
        <w:rPr>
          <w:rFonts w:cs="Times New Roman" w:ascii="Times New Roman" w:hAnsi="Times New Roman"/>
        </w:rPr>
        <w:t>Вынужденно принявшие водные процедуры сидели на заднем сидении во всем сухом – к имевшейся у каждого запасной одежде Андрей добавил кое-что из своей. К тому же он отдал Виктору все оставшееся пиво, а Гере вручил бутылку водки – в качестве «обезболивающего» перед предстоящей операцией. Прижимая к груди покалеченную руку и не отрываясь от окна, Гера время от времени «обезболивался», хмурый Виктор ограничивался пивом.</w:t>
      </w:r>
    </w:p>
    <w:p>
      <w:pPr>
        <w:pStyle w:val="Style15"/>
        <w:rPr/>
      </w:pPr>
      <w:r>
        <w:rPr>
          <w:rFonts w:cs="Times New Roman" w:ascii="Times New Roman" w:hAnsi="Times New Roman"/>
        </w:rPr>
        <w:t xml:space="preserve">– </w:t>
      </w:r>
      <w:r>
        <w:rPr>
          <w:rFonts w:cs="Times New Roman" w:ascii="Times New Roman" w:hAnsi="Times New Roman"/>
        </w:rPr>
        <w:t>Я не хочу душой кривить, понимаете? Нахлынуло что-то, словно дьявол на ухо шепнул, чтобы я шанс свой не упустил. Чтобы зафиксировал последние сто секунд жизни человека и за этот сюжет награду получил…</w:t>
      </w:r>
    </w:p>
    <w:p>
      <w:pPr>
        <w:pStyle w:val="Style15"/>
        <w:rPr/>
      </w:pPr>
      <w:r>
        <w:rPr>
          <w:rFonts w:cs="Times New Roman" w:ascii="Times New Roman" w:hAnsi="Times New Roman"/>
        </w:rPr>
        <w:t xml:space="preserve">– </w:t>
      </w:r>
      <w:r>
        <w:rPr>
          <w:rFonts w:cs="Times New Roman" w:ascii="Times New Roman" w:hAnsi="Times New Roman"/>
        </w:rPr>
        <w:t>Сволочь ты, – тяжело вздохнул Виктор.</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изнаю, признаю! – Андрей ударил ладонями по рулю.</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ризнайся вот еще в чем. Если бы мы оба все-таки утонули, что бы ты сделал?</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сошел бы с ума.</w:t>
      </w:r>
    </w:p>
    <w:p>
      <w:pPr>
        <w:pStyle w:val="Style15"/>
        <w:rPr/>
      </w:pPr>
      <w:r>
        <w:rPr>
          <w:rFonts w:cs="Times New Roman" w:ascii="Times New Roman" w:hAnsi="Times New Roman"/>
        </w:rPr>
        <w:t xml:space="preserve">– </w:t>
      </w:r>
      <w:r>
        <w:rPr>
          <w:rFonts w:cs="Times New Roman" w:ascii="Times New Roman" w:hAnsi="Times New Roman"/>
        </w:rPr>
        <w:t>Это потом, – Виктор отхлебнул пива. – А сначала – смонтировал бы сюжетец и принес бы флэшку по известному адресу, надеясь победить в конкурсе. Та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такая мысль, – Андрей обернулся и посмотрел Виктору в глаза. – Видишь – не вру! Но потом, когда ты – Герку… сам почти подыхая… Я понял… Понял!!!</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лучше поторопис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итак гоню, дорога-то свободна. На удивление… – Андрей проводил взглядом съехавшую в кювет фуру. – Наверное, водила за рулем уснул.</w:t>
      </w:r>
    </w:p>
    <w:p>
      <w:pPr>
        <w:pStyle w:val="Style15"/>
        <w:rPr/>
      </w:pPr>
      <w:r>
        <w:rPr>
          <w:rFonts w:cs="Times New Roman" w:ascii="Times New Roman" w:hAnsi="Times New Roman"/>
        </w:rPr>
        <w:t xml:space="preserve">– </w:t>
      </w:r>
      <w:r>
        <w:rPr>
          <w:rFonts w:cs="Times New Roman" w:ascii="Times New Roman" w:hAnsi="Times New Roman"/>
        </w:rPr>
        <w:t>И вон тот заснул? – Виктор показал на останки сгоревшей легковушки. – Вчера ее не был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то я на улице ни одного человека не заметил, – сказал Гера, когда они миновали очередную деревню.</w:t>
      </w:r>
    </w:p>
    <w:p>
      <w:pPr>
        <w:pStyle w:val="Style15"/>
        <w:rPr/>
      </w:pPr>
      <w:r>
        <w:rPr>
          <w:rFonts w:cs="Times New Roman" w:ascii="Times New Roman" w:hAnsi="Times New Roman"/>
        </w:rPr>
        <w:t xml:space="preserve">– </w:t>
      </w:r>
      <w:r>
        <w:rPr>
          <w:rFonts w:cs="Times New Roman" w:ascii="Times New Roman" w:hAnsi="Times New Roman"/>
        </w:rPr>
        <w:t>Это в Саратовской губернии тихий час ввели? – пошутил Виктор.</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все повымирали, – хмыкнул Гера.</w:t>
      </w:r>
    </w:p>
    <w:p>
      <w:pPr>
        <w:pStyle w:val="Style15"/>
        <w:rPr/>
      </w:pPr>
      <w:r>
        <w:rPr>
          <w:rFonts w:cs="Times New Roman" w:ascii="Times New Roman" w:hAnsi="Times New Roman"/>
        </w:rPr>
        <w:t>Андрей промолчал, сосредоточившись на дороге. Очередная деревня тоже оказалось безлюдной. Зато километра через три, на перекрестке они, наконец-то, увидели человека – гаишника, поднявшего жезл, призывая остановитьс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ир, извини, если превысил, – высунулся в окошко Андрей. – Друг в беду попал, в травмпункт торопимся.</w:t>
      </w:r>
    </w:p>
    <w:p>
      <w:pPr>
        <w:pStyle w:val="Style15"/>
        <w:rPr/>
      </w:pPr>
      <w:r>
        <w:rPr>
          <w:rFonts w:cs="Times New Roman" w:ascii="Times New Roman" w:hAnsi="Times New Roman"/>
        </w:rPr>
        <w:t xml:space="preserve">– </w:t>
      </w:r>
      <w:r>
        <w:rPr>
          <w:rFonts w:cs="Times New Roman" w:ascii="Times New Roman" w:hAnsi="Times New Roman"/>
        </w:rPr>
        <w:t>Сегодня многие в беду попали, – гаишник проигнорировал протягиваемые Андреем деньги. – Если вам в город, то езжайте в объезд, впереди дорога перекрыт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лучилось?</w:t>
      </w:r>
    </w:p>
    <w:p>
      <w:pPr>
        <w:pStyle w:val="Style15"/>
        <w:rPr/>
      </w:pPr>
      <w:r>
        <w:rPr>
          <w:rFonts w:cs="Times New Roman" w:ascii="Times New Roman" w:hAnsi="Times New Roman"/>
        </w:rPr>
        <w:t xml:space="preserve">– </w:t>
      </w:r>
      <w:r>
        <w:rPr>
          <w:rFonts w:cs="Times New Roman" w:ascii="Times New Roman" w:hAnsi="Times New Roman"/>
        </w:rPr>
        <w:t>Заправка взорвалась, люди погибли…</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же это такое! – всплеснул руками хирург, увидав рану Геры. – Ну, денек, ну, смен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травмированных? – поинтересовался Виктор, придерживая слегка покачивающегося приятел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этом дело! Просто почти у всех пациентов травмы какие-то нестандартные. Вот каким образом он умудрился так себе руку раскромсат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его – ножницами, когда рыболовный крючок вытаскивал.</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 своем уме, молодой человек?</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гений Григорьевич, – сунулась в кабинет медсестра. – Только что позвонили, сказали, что при подъезде к городу пассажирский поезд с рельс сошел, много жертв.</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Давайте, скорее этого в операционную, пока новых привозить не начали…</w:t>
      </w:r>
    </w:p>
    <w:p>
      <w:pPr>
        <w:pStyle w:val="Style15"/>
        <w:rPr>
          <w:rFonts w:ascii="Times New Roman" w:hAnsi="Times New Roman" w:cs="Times New Roman"/>
        </w:rPr>
      </w:pPr>
      <w:r>
        <w:rPr>
          <w:rFonts w:cs="Times New Roman" w:ascii="Times New Roman" w:hAnsi="Times New Roman"/>
        </w:rPr>
        <w:t>Уже через несколько минут Виктор усаживал Геру с забинтованной рукой в машину. Тот слегка протрезвел и выглядел очень расстроенным.</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мне не повезло! До конца сезона не смогу спиннинг держать, – пожаловался он. – Два соревнования пропустить придется...</w:t>
      </w:r>
    </w:p>
    <w:p>
      <w:pPr>
        <w:pStyle w:val="Style15"/>
        <w:rPr/>
      </w:pPr>
      <w:r>
        <w:rPr>
          <w:rFonts w:cs="Times New Roman" w:ascii="Times New Roman" w:hAnsi="Times New Roman"/>
        </w:rPr>
        <w:t xml:space="preserve">– </w:t>
      </w:r>
      <w:r>
        <w:rPr>
          <w:rFonts w:cs="Times New Roman" w:ascii="Times New Roman" w:hAnsi="Times New Roman"/>
        </w:rPr>
        <w:t>Витя, ты, вроде, говорил, что с устроителем акции в одном купе ехал? – спросил Андрей, заводя машину. – Не думаешь, что это он твой кофр спер?</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сключено. Он вообще какой-то странный был. Ну, разве может нормальный человек такую тему для конкурся придумать!</w:t>
      </w:r>
    </w:p>
    <w:p>
      <w:pPr>
        <w:pStyle w:val="Style15"/>
        <w:rPr/>
      </w:pPr>
      <w:r>
        <w:rPr>
          <w:rFonts w:cs="Times New Roman" w:ascii="Times New Roman" w:hAnsi="Times New Roman"/>
        </w:rPr>
        <w:t xml:space="preserve">– </w:t>
      </w:r>
      <w:r>
        <w:rPr>
          <w:rFonts w:cs="Times New Roman" w:ascii="Times New Roman" w:hAnsi="Times New Roman"/>
        </w:rPr>
        <w:t>Мне очень интересно, сколько обладателей видеокамерами принесут флэшки с сюжетами по заданной теме?</w:t>
      </w:r>
    </w:p>
    <w:p>
      <w:pPr>
        <w:pStyle w:val="Style15"/>
        <w:rPr/>
      </w:pPr>
      <w:r>
        <w:rPr>
          <w:rFonts w:cs="Times New Roman" w:ascii="Times New Roman" w:hAnsi="Times New Roman"/>
        </w:rPr>
        <w:t xml:space="preserve">– </w:t>
      </w:r>
      <w:r>
        <w:rPr>
          <w:rFonts w:cs="Times New Roman" w:ascii="Times New Roman" w:hAnsi="Times New Roman"/>
        </w:rPr>
        <w:t>И мне интересно. Дуй к магазину.</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знаю город, – сказал хмурый Андрей, несясь по пустынным улицам. – Где народ? Куда подевался?</w:t>
      </w:r>
    </w:p>
    <w:p>
      <w:pPr>
        <w:pStyle w:val="Style15"/>
        <w:rPr/>
      </w:pPr>
      <w:r>
        <w:rPr>
          <w:rFonts w:cs="Times New Roman" w:ascii="Times New Roman" w:hAnsi="Times New Roman"/>
        </w:rPr>
        <w:t xml:space="preserve">– </w:t>
      </w:r>
      <w:r>
        <w:rPr>
          <w:rFonts w:cs="Times New Roman" w:ascii="Times New Roman" w:hAnsi="Times New Roman"/>
        </w:rPr>
        <w:t>Прячутся твои земляки. Посмотрели вчерашний «Саратовский досуг», покумекали, и решили лишить себя удовольствия оказаться под объективами папарацци, мечтающих заснять последние сто секунд их жизн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ваш народ, – показал Гера здоровой рукой на толпу,  образовавшуюся перед тем самым магазином, к которому они так спешили.</w:t>
      </w:r>
    </w:p>
    <w:p>
      <w:pPr>
        <w:pStyle w:val="Style15"/>
        <w:rPr/>
      </w:pPr>
      <w:r>
        <w:rPr>
          <w:rFonts w:cs="Times New Roman" w:ascii="Times New Roman" w:hAnsi="Times New Roman"/>
        </w:rPr>
        <w:t>Толпа шумела. Некоторые держали перед собой видеокамеры, будто в ожидании предстоящего шоу. Виктор обратил внимание на парнишку, у которого камера была в левой руке, а правая покоилась на косынке в гипсе. У кого-то была перебинтована голова, кое-кто, судя по синякам и ссадинам, недавно побывал в драке.</w:t>
      </w:r>
    </w:p>
    <w:p>
      <w:pPr>
        <w:pStyle w:val="Style15"/>
        <w:rPr/>
      </w:pPr>
      <w:r>
        <w:rPr>
          <w:rFonts w:cs="Times New Roman" w:ascii="Times New Roman" w:hAnsi="Times New Roman"/>
        </w:rPr>
        <w:t xml:space="preserve">– </w:t>
      </w:r>
      <w:r>
        <w:rPr>
          <w:rFonts w:cs="Times New Roman" w:ascii="Times New Roman" w:hAnsi="Times New Roman"/>
        </w:rPr>
        <w:t>Странно, – обернулся он к Андрею, который вслед за ним проталкивался в передние ряды. – Сборище, наверняка, несанкционированное, и ни одного мента.</w:t>
      </w:r>
    </w:p>
    <w:p>
      <w:pPr>
        <w:pStyle w:val="Style15"/>
        <w:rPr/>
      </w:pPr>
      <w:r>
        <w:rPr>
          <w:rFonts w:cs="Times New Roman" w:ascii="Times New Roman" w:hAnsi="Times New Roman"/>
        </w:rPr>
        <w:t xml:space="preserve">– </w:t>
      </w:r>
      <w:r>
        <w:rPr>
          <w:rFonts w:cs="Times New Roman" w:ascii="Times New Roman" w:hAnsi="Times New Roman"/>
        </w:rPr>
        <w:t>Они все в штатское переоделись, – сказал кто-то.</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же! По ящику сообщили, – Виктор узнал в говорившем старичка с «чапаевскими» усами. – Вчера среди белого дня одного мента топором зарубили, другому нанесли ровно двадцать восемь ножевых ранений, третьему…</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что? – перебил Виктор.</w:t>
      </w:r>
    </w:p>
    <w:p>
      <w:pPr>
        <w:pStyle w:val="Style15"/>
        <w:rPr/>
      </w:pPr>
      <w:r>
        <w:rPr>
          <w:rFonts w:cs="Times New Roman" w:ascii="Times New Roman" w:hAnsi="Times New Roman"/>
        </w:rPr>
        <w:t xml:space="preserve">– </w:t>
      </w:r>
      <w:r>
        <w:rPr>
          <w:rFonts w:cs="Times New Roman" w:ascii="Times New Roman" w:hAnsi="Times New Roman"/>
        </w:rPr>
        <w:t xml:space="preserve">Сейчас все узнаем, – старичок поднял над головой видеокамеру. </w:t>
      </w:r>
    </w:p>
    <w:p>
      <w:pPr>
        <w:pStyle w:val="Style15"/>
        <w:rPr/>
      </w:pPr>
      <w:r>
        <w:rPr>
          <w:rFonts w:cs="Times New Roman" w:ascii="Times New Roman" w:hAnsi="Times New Roman"/>
        </w:rPr>
        <w:t>Протиснуться дальше сквозь плотную толпу казалось бессмысленно, и Виктор остался на месте, глядя в открытый экранчик камеры «чапаевца». На экранчике он увидел Виктора Викторовича, с толстенным кожаным кейсом в руках и рядом с ним – загорелого мужика в засаленной бейсболке, с которым Виктор ехал вчера в автобусе. Но вчера мужик не размахивал ножом, а теперь сверкающее на солнце лезвие так и мелькало перед носом Виктора Викторовича. Толпа притихла, и стал отчетливо слышен голос владельца ножа.</w:t>
      </w:r>
    </w:p>
    <w:p>
      <w:pPr>
        <w:pStyle w:val="Style15"/>
        <w:rPr/>
      </w:pPr>
      <w:r>
        <w:rPr>
          <w:rFonts w:cs="Times New Roman" w:ascii="Times New Roman" w:hAnsi="Times New Roman"/>
        </w:rPr>
        <w:t xml:space="preserve">– </w:t>
      </w:r>
      <w:r>
        <w:rPr>
          <w:rFonts w:cs="Times New Roman" w:ascii="Times New Roman" w:hAnsi="Times New Roman"/>
        </w:rPr>
        <w:t>Повыпендриваться захотел? Да кто ты такой, чтобы людей на убийство провоцировать? Последние сто секунд жизни, видите ли!!! А что если сейчас все они заснимут твои последние сто секунд жизни? – загорелый приставил нож к горлу устроителя конкурса.</w:t>
      </w:r>
    </w:p>
    <w:p>
      <w:pPr>
        <w:pStyle w:val="Style15"/>
        <w:rPr/>
      </w:pPr>
      <w:r>
        <w:rPr>
          <w:rFonts w:cs="Times New Roman" w:ascii="Times New Roman" w:hAnsi="Times New Roman"/>
        </w:rPr>
        <w:t xml:space="preserve">– </w:t>
      </w:r>
      <w:r>
        <w:rPr>
          <w:rFonts w:cs="Times New Roman" w:ascii="Times New Roman" w:hAnsi="Times New Roman"/>
        </w:rPr>
        <w:t>Зачем же передергивать, – не моргнув глазом, сказал тот. – Ведь я совершенно четко объявил тему: «Последние сто секунд жизни ЧЕЛОВЕКА».</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 не человек что ли?! – взъярился загорелый.</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окойно! </w:t>
      </w:r>
    </w:p>
    <w:p>
      <w:pPr>
        <w:pStyle w:val="Style15"/>
        <w:rPr/>
      </w:pPr>
      <w:r>
        <w:rPr>
          <w:rFonts w:cs="Times New Roman" w:ascii="Times New Roman" w:hAnsi="Times New Roman"/>
        </w:rPr>
        <w:t xml:space="preserve">– </w:t>
      </w:r>
      <w:r>
        <w:rPr>
          <w:rFonts w:cs="Times New Roman" w:ascii="Times New Roman" w:hAnsi="Times New Roman"/>
        </w:rPr>
        <w:t>Спокойно? А ты знаешь, что после твоего объявления в городе началось? Что с людьми сделалось?</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люди превратились в зверей? – усмехнулся Виктор Викторович.</w:t>
      </w:r>
    </w:p>
    <w:p>
      <w:pPr>
        <w:pStyle w:val="Style15"/>
        <w:rPr/>
      </w:pPr>
      <w:r>
        <w:rPr>
          <w:rFonts w:cs="Times New Roman" w:ascii="Times New Roman" w:hAnsi="Times New Roman"/>
        </w:rPr>
        <w:t>Теперь вместе с загорелым взъярилась вся толпа. Те, кто стоял в задних рядах, стали напирать на передние, свободного пространства перед входом в магазин становилось все меньше. Через экранчик видеокамеры «чапаевца» Виктор увидел, как его тезка оттолкнул мужика с ножом, запрыгнул на столик с рекламными буклетами и поднял над головой кейс.</w:t>
      </w:r>
    </w:p>
    <w:p>
      <w:pPr>
        <w:pStyle w:val="Style15"/>
        <w:rPr/>
      </w:pPr>
      <w:r>
        <w:rPr>
          <w:rFonts w:cs="Times New Roman" w:ascii="Times New Roman" w:hAnsi="Times New Roman"/>
        </w:rPr>
        <w:t xml:space="preserve">– </w:t>
      </w:r>
      <w:r>
        <w:rPr>
          <w:rFonts w:cs="Times New Roman" w:ascii="Times New Roman" w:hAnsi="Times New Roman"/>
        </w:rPr>
        <w:t>Люди! Я предложил вам честную игру. И многие ее приняли. Многим удалось зафиксировать последние сто секунд жизни человека. Флэшки с этими сюжетами – здесь! Вы хотите их посмотреть, чтобы определить победителя?</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Да пошел ты… – отозвалась толпа.</w:t>
      </w:r>
    </w:p>
    <w:p>
      <w:pPr>
        <w:pStyle w:val="Style15"/>
        <w:rPr/>
      </w:pPr>
      <w:r>
        <w:rPr>
          <w:rFonts w:cs="Times New Roman" w:ascii="Times New Roman" w:hAnsi="Times New Roman"/>
        </w:rPr>
        <w:t xml:space="preserve">– </w:t>
      </w:r>
      <w:r>
        <w:rPr>
          <w:rFonts w:cs="Times New Roman" w:ascii="Times New Roman" w:hAnsi="Times New Roman"/>
        </w:rPr>
        <w:t>В таком случае – разбирайтесь сами! – Виктор Викторович щелкнул замками на кейсе и, размахнувшись, подбросил его высоко-высоко.</w:t>
      </w:r>
    </w:p>
    <w:p>
      <w:pPr>
        <w:pStyle w:val="Style15"/>
        <w:rPr>
          <w:rFonts w:ascii="Times New Roman" w:hAnsi="Times New Roman" w:cs="Times New Roman"/>
        </w:rPr>
      </w:pPr>
      <w:r>
        <w:rPr>
          <w:rFonts w:cs="Times New Roman" w:ascii="Times New Roman" w:hAnsi="Times New Roman"/>
        </w:rPr>
        <w:t>В полете кейс открылся, и из него на головы сотням человек посыпались фдэшки и деньги. Сотни рук взметнулись вверх, но ничьи пальцы не смогли схватить ни одной купюры, – они почему-то таяли и исчезали в воздухе.</w:t>
      </w:r>
    </w:p>
    <w:p>
      <w:pPr>
        <w:pStyle w:val="Style15"/>
        <w:rPr>
          <w:rFonts w:ascii="Times New Roman" w:hAnsi="Times New Roman" w:cs="Times New Roman"/>
        </w:rPr>
      </w:pPr>
      <w:r>
        <w:rPr>
          <w:rFonts w:cs="Times New Roman" w:ascii="Times New Roman" w:hAnsi="Times New Roman"/>
        </w:rPr>
        <w:t>Виктор рванулся вперед, расталкивая всех, задравших головы, безуспешно потрясающих жадными руками. Он хотел добраться до виновника происходящей вакханалии. Он смотрел на своего тезку, возвышавшегося надо всеми на шатком столике, и жаждал вцепиться ему в горло. Он не успел. Точно так же, как таяли в воздухе пятитысячные купюры, растаял и его вчерашний попутчик.</w:t>
      </w:r>
    </w:p>
    <w:p>
      <w:pPr>
        <w:pStyle w:val="Style15"/>
        <w:rPr/>
      </w:pPr>
      <w:r>
        <w:rPr>
          <w:rFonts w:cs="Times New Roman" w:ascii="Times New Roman" w:hAnsi="Times New Roman"/>
        </w:rPr>
        <w:t>Виктор не считал себя драчуном, но сейчас он готов был набить морду любому. Первым, кто попался ему под руку, оказался старичок с «чапаевскими» усами, наставившего на него свою «Сотню»…</w:t>
      </w:r>
    </w:p>
    <w:sectPr>
      <w:headerReference w:type="default" r:id="rId2"/>
      <w:headerReference w:type="first" r:id="rId3"/>
      <w:type w:val="nextPage"/>
      <w:pgSz w:w="11906" w:h="16838"/>
      <w:pgMar w:left="1418" w:right="1701" w:gutter="0" w:header="720" w:top="141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5">
    <w:name w:val="Евгений К."/>
    <w:basedOn w:val="Normal"/>
    <w:qFormat/>
    <w:pPr>
      <w:spacing w:lineRule="auto" w:line="360"/>
      <w:ind w:firstLine="1134"/>
      <w:jc w:val="both"/>
    </w:pPr>
    <w:rPr>
      <w:rFonts w:ascii="Peterburg;Times New Roman" w:hAnsi="Peterburg;Times New Roman" w:cs="Peterburg;Times New Roman"/>
      <w:sz w:val="24"/>
    </w:rPr>
  </w:style>
  <w:style w:type="paragraph" w:styleId="Footer">
    <w:name w:val="Footer"/>
    <w:basedOn w:val="Normal"/>
    <w:pPr>
      <w:tabs>
        <w:tab w:val="clear" w:pos="708"/>
        <w:tab w:val="center" w:pos="4536" w:leader="none"/>
        <w:tab w:val="right" w:pos="9072" w:leader="none"/>
      </w:tabs>
    </w:pPr>
    <w:rPr/>
  </w:style>
  <w:style w:type="paragraph" w:styleId="Style16">
    <w:name w:val="Маркированный список"/>
    <w:basedOn w:val="Normal"/>
    <w:qFormat/>
    <w:pPr>
      <w:numPr>
        <w:ilvl w:val="0"/>
        <w:numId w:val="1"/>
      </w:numPr>
      <w:ind w:left="283" w:hanging="283"/>
    </w:pPr>
    <w:rPr/>
  </w:style>
  <w:style w:type="paragraph" w:styleId="Style17">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GEN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5:50:00Z</dcterms:created>
  <dc:creator>Аристов Алексей Владимирович</dc:creator>
  <dc:description/>
  <cp:keywords/>
  <dc:language>en-US</dc:language>
  <cp:lastModifiedBy>home</cp:lastModifiedBy>
  <dcterms:modified xsi:type="dcterms:W3CDTF">2011-07-05T15:50:00Z</dcterms:modified>
  <cp:revision>2</cp:revision>
  <dc:subject/>
  <dc:title>					14</dc:title>
</cp:coreProperties>
</file>